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ind w:firstLine="33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 Государственной программе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Сведения о методике расчета значений целевых показателей эффективности и источниках получения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 xml:space="preserve">информации о значениях показателей эффективности реализации Государственной программы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49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государственной программы, подпрограммы, наименование показа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едения о методике расчета значения показателя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964" w:footer="0" w:bottom="851"/>
          <w:pgNumType w:start="53"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49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szCs w:val="24"/>
              </w:rPr>
              <w:t>Государственная программа Кировской области «Развитие агропромышленного комплекса» на 2013 – 2020 год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области (в сопоставимых ценах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территориального органа Федеральной службы государственной статистики по Кировской области (далее – Кировстат) в рамках предварительного расчета «Об объеме и индексе производства сельскохозяйственной продук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декс производства продукции сельского хозяйства в сельскохозяйственных организациях области (в сопоставимых ценах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 в рамках предварительного расчета «Об объеме и индексе производства сельскохозяйственной продук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данным Кировстата, данн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государственного статистического наблюдения «Индексы производства по видам экономической деятельности по полному кругу организаций-производителей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ибыльных крупных и средних сельскохозяйственных организаций в их общем числе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П-3 «Сведения о финансовом состоянии организации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(приобретение) жилья для граждан, проживающих в сельской местност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1-СРС «Сведения о ходе реализации федеральной целевой программы «Социальное развитие села до 2013 го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еднемесячная номинальная начисленная заработная плата в сельском хозяйстве области (в сельскохозяйственных организациях, не относящихся к субъектам малого предпринимательства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П-4 «Сведения о численности и заработной плате работников»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личество проведенных технических осмотров самоходных и других маши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по формуле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то +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де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личество проведенных технических осмотров самоходных и других машин, един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</w:t>
            </w:r>
            <w:r>
              <w:rPr>
                <w:sz w:val="24"/>
                <w:szCs w:val="24"/>
              </w:rPr>
              <w:t>проведенных технических осмотров, данные ведомственной отчетности формы № 1-КЧ (годовая) «Отчет о результатах государственного технического осмотра и проверки технического состояния машин в процессе использован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</w:t>
            </w:r>
            <w:r>
              <w:rPr>
                <w:sz w:val="24"/>
                <w:szCs w:val="24"/>
              </w:rPr>
              <w:t xml:space="preserve"> осмотров при проведении регистрационных действий, оперативная отчетность «Информ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инспекции по надзору за техническим состоянием самоходных машин и других видов техники Киров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агропромышленного комплекса Кировской области» на 2014 – 2020 год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области (в сопоставимых ценах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 в рамках предварительного расчета «Об объеме и индексе производства сельскохозяйственной продук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сельскохозяйственных организациях области (в сопоставимых ценах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 в рамках предварительного расчета «Об объеме и индексе производства сельскохозяйственной продук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изводство продукции в хозяйствах всех категорий: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рно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, 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29-СХ «Сведения о сборе урожая сельскохозяйственных культур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4"/>
                <w:szCs w:val="24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4"/>
                <w:szCs w:val="24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кот и птица на убой в живом весе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, 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24-СХ «Сведения о состоянии животноводства»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локо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Яйцо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редняя урожайность зерновых культур в сельскохозяйственных организациях обла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по данным Кировстата, данные форм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едерального государственного статистического наблюдения № 29-СХ «Сведения о сборе урожая сельскохозяйственных культур»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Средний надой молока в расчете на одну корову молочного стада в сельскохозяйственных организациях обла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, 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24-СХ «Сведения о состоянии животновод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pacing w:val="-2"/>
                <w:sz w:val="24"/>
                <w:szCs w:val="24"/>
              </w:rPr>
              <w:t>Количество организаций по племенному животноводству, зарегистрированных на территории обла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ведомственной отчетности департамента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ведомственной отчетности департамента сельского хозяйства и продовольствия Кировской области «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по Кировской области» (форма ГП-68РСГ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ведомственной отчетности департамента сельского хозяйства и продовольствия Кировской области «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по Кировской области» (форма ГП-67ХНФ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грообеспеченность сельскохозяйственных организаций на 100 га посевной площади (суммарная номинальная мощность двигателей  тракторов, комбайнов и самоходных машин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ведомственной отчетности департамента сельского хозяйства и продовольствия Кировской области формы № ГП-24 «Техническая и технологическая модернизация сельского хозяй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ы роста оборота организаций по производству пищевых продуктов, включая напитки, по полному кругу организаций-производителей (в действующих ценах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70C0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, 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«Оборот организаций по видам экономической деятельности по крупным, средним и малым организаци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116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6638"/>
            </w:tblGrid>
            <w:tr>
              <w:trPr>
                <w:trHeight w:val="657" w:hRule="atLeast"/>
              </w:trPr>
              <w:tc>
                <w:tcPr>
                  <w:tcW w:w="14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33" w:leader="none"/>
                    </w:tabs>
                    <w:snapToGrid w:val="false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333" w:leader="none"/>
                    </w:tabs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Д = </w:t>
                  </w:r>
                  <w:r>
                    <w:rPr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п / </w:t>
                  </w:r>
                  <w:r>
                    <w:rPr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д </w:t>
                  </w:r>
                  <w:r>
                    <w:rPr>
                      <w:sz w:val="24"/>
                      <w:szCs w:val="24"/>
                    </w:rPr>
                    <w:t>; гд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33" w:leader="none"/>
                    </w:tabs>
                    <w:ind w:hanging="1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 Кировской области, в общей площади земельных участков, приватизированных в долевую собственность граждан;</w:t>
            </w:r>
          </w:p>
          <w:p>
            <w:pPr>
              <w:pStyle w:val="Normal"/>
              <w:tabs>
                <w:tab w:val="clear" w:pos="708"/>
                <w:tab w:val="left" w:pos="4333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– площадь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 Кировской области (данные формы федерального государственного статистического наблюдения № 22-1 «Сведения о наличии и распределении земель по категориям и формам собственности»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 xml:space="preserve">д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pacing w:val="-6"/>
                <w:sz w:val="24"/>
                <w:szCs w:val="24"/>
              </w:rPr>
              <w:t>общая площадь земельных участков из земель сельскохозяйственного назначения, приватизированных в общую долевую собственность граждан Кировской области в период земельной реформы начала 1990-х годов (данные муниципальных районов (2 250 тыс. г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Устойчивое развитие сельских территорий Кировской области на период 2014 – 2020 годов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(приобретение) жилья для граждан Российской Федерации, проживающих в сельской местности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в том числе для молодых семей и молодых специалистов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дельный вес  числа семей, нуждающихся в улучшении жилищных условий, в сельской местности </w:t>
            </w:r>
            <w:r>
              <w:rPr>
                <w:sz w:val="24"/>
                <w:szCs w:val="24"/>
              </w:rPr>
              <w:t>(нарастающим итогом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как отношение числ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семей, в том числе молодых семей и </w:t>
            </w:r>
            <w:r>
              <w:rPr>
                <w:sz w:val="24"/>
                <w:szCs w:val="24"/>
                <w:lang w:val="ru-RU"/>
              </w:rPr>
              <w:t xml:space="preserve">молодых </w:t>
            </w:r>
            <w:r>
              <w:rPr>
                <w:sz w:val="24"/>
                <w:szCs w:val="24"/>
              </w:rPr>
              <w:t>специалистов, улучш</w:t>
            </w:r>
            <w:r>
              <w:rPr>
                <w:sz w:val="24"/>
                <w:szCs w:val="24"/>
                <w:lang w:val="ru-RU"/>
              </w:rPr>
              <w:t>ивших</w:t>
            </w:r>
            <w:r>
              <w:rPr>
                <w:sz w:val="24"/>
                <w:szCs w:val="24"/>
              </w:rPr>
              <w:t xml:space="preserve"> жилищн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услов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в сельской местнос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 числу семей, </w:t>
            </w:r>
            <w:r>
              <w:rPr>
                <w:sz w:val="24"/>
                <w:szCs w:val="24"/>
                <w:lang w:val="ru-RU"/>
              </w:rPr>
              <w:t xml:space="preserve">нуждающихся </w:t>
            </w:r>
            <w:r>
              <w:rPr>
                <w:sz w:val="24"/>
                <w:szCs w:val="24"/>
              </w:rPr>
              <w:t>в улучш</w:t>
            </w:r>
            <w:r>
              <w:rPr>
                <w:sz w:val="24"/>
                <w:szCs w:val="24"/>
                <w:lang w:val="ru-RU"/>
              </w:rPr>
              <w:t>ении</w:t>
            </w:r>
            <w:r>
              <w:rPr>
                <w:sz w:val="24"/>
                <w:szCs w:val="24"/>
              </w:rPr>
              <w:t xml:space="preserve"> жилищн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услов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в сельской местности</w:t>
            </w:r>
            <w:r>
              <w:rPr>
                <w:sz w:val="24"/>
                <w:szCs w:val="24"/>
                <w:lang w:val="ru-RU"/>
              </w:rPr>
              <w:t xml:space="preserve">, в </w:t>
            </w:r>
            <w:r>
              <w:rPr>
                <w:sz w:val="24"/>
                <w:szCs w:val="24"/>
              </w:rPr>
              <w:t xml:space="preserve">том числе молодых семей и </w:t>
            </w:r>
            <w:r>
              <w:rPr>
                <w:sz w:val="24"/>
                <w:szCs w:val="24"/>
                <w:lang w:val="ru-RU"/>
              </w:rPr>
              <w:t xml:space="preserve">молодых </w:t>
            </w:r>
            <w:r>
              <w:rPr>
                <w:sz w:val="24"/>
                <w:szCs w:val="24"/>
              </w:rPr>
              <w:t>специалистов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с начала реализации </w:t>
            </w:r>
            <w:r>
              <w:rPr>
                <w:sz w:val="24"/>
                <w:szCs w:val="24"/>
                <w:lang w:val="ru-RU"/>
              </w:rPr>
              <w:t>Подп</w:t>
            </w:r>
            <w:r>
              <w:rPr>
                <w:sz w:val="24"/>
                <w:szCs w:val="24"/>
              </w:rPr>
              <w:t>рограммы, умноженное на 100%. Для расчета значения показателя применяются данные отчетов муниципальных образований, составленных по форме, утвержденной соглашениями, ежегодно заключаемыми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молодых семей и молодых специалист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Ввод в действие общеобразовательных учреждений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четы 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ля числа обучающихся в общеобразовательных учреждениях, находящихся в аварийном состоянии, в сельских поселениях (нарастающим итогом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pacing w:val="-6"/>
                <w:sz w:val="24"/>
                <w:szCs w:val="24"/>
              </w:rPr>
              <w:t>рассчитывается как отношение численности обучающихся в общеобразовательных учреждениях, находящи</w:t>
            </w:r>
            <w:r>
              <w:rPr>
                <w:spacing w:val="-6"/>
                <w:sz w:val="24"/>
                <w:szCs w:val="24"/>
                <w:lang w:val="ru-RU"/>
              </w:rPr>
              <w:t>х</w:t>
            </w:r>
            <w:r>
              <w:rPr>
                <w:spacing w:val="-6"/>
                <w:sz w:val="24"/>
                <w:szCs w:val="24"/>
              </w:rPr>
              <w:t>ся в аварийном состоянии</w:t>
            </w:r>
            <w:r>
              <w:rPr>
                <w:spacing w:val="-6"/>
                <w:sz w:val="24"/>
                <w:szCs w:val="24"/>
                <w:lang w:val="ru-RU"/>
              </w:rPr>
              <w:t>,</w:t>
            </w:r>
            <w:r>
              <w:rPr>
                <w:spacing w:val="-6"/>
                <w:sz w:val="24"/>
                <w:szCs w:val="24"/>
              </w:rPr>
              <w:t xml:space="preserve"> в сельском поселении к численности обучающихся в общеобразовательных учреждениях, не признанных аварийными, умноженное на 100%. Для расчета значения показателя применяются данные отчетов муниципальных образований, составленных по форме, утвержденной соглашениями, ежегодно заключаемыми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вод в действие учреждений культурно-досугового типа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четы </w:t>
            </w:r>
            <w:r>
              <w:rPr>
                <w:sz w:val="24"/>
                <w:szCs w:val="24"/>
              </w:rPr>
              <w:t>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</w:rPr>
              <w:t>Количество сельского населения, обеспеченного учреждениями культурно-досугового типа в сельских поселениях (нарастающим итогом)</w:t>
            </w:r>
            <w:r>
              <w:rPr>
                <w:spacing w:val="-6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Ввод в действие локальных водопроводов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четы 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беспеченность сельского населения питьевой водо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рассчитывается как отношение численности сельского населения, обеспеченного питьевой водой, к общей численности сельского населения, умноженное на 100%. Для расчета значения показателя применяются данные отчетов муниципальных образований, составленных по форме, утвержденной соглашениями, ежегодно заключаемыми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комплексного обустройства площадок под компактную жилищную застройку в населенных пунктах, расположенных в сельских поселениях</w:t>
            </w:r>
            <w:r>
              <w:rPr>
                <w:rStyle w:val="FootnoteCharacters"/>
                <w:rFonts w:cs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четы 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здание рабочих мест  на селе (нарастающим итогом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муниципальных образований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казатели рассчитываются по итога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___________</w:t>
      </w:r>
    </w:p>
    <w:sectPr>
      <w:type w:val="continuous"/>
      <w:pgSz w:orient="landscape" w:w="16838" w:h="11906"/>
      <w:pgMar w:left="1134" w:right="1134" w:gutter="0" w:header="709" w:top="96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 CYR" w:hAnsi="Times New Roman CYR" w:eastAsia="Times New Roman" w:cs="Times New Roman CYR"/>
      <w:lang w:val="en-US"/>
    </w:rPr>
  </w:style>
  <w:style w:type="character" w:styleId="1">
    <w:name w:val="Текст сноски Знак1"/>
    <w:basedOn w:val="Style14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 CYR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41:00Z</dcterms:created>
  <dc:creator>Нелли А. Сысолятина</dc:creator>
  <dc:description/>
  <cp:keywords/>
  <dc:language>en-US</dc:language>
  <cp:lastModifiedBy>Нелли А. Сысолятина</cp:lastModifiedBy>
  <cp:lastPrinted>2013-09-20T08:43:00Z</cp:lastPrinted>
  <dcterms:modified xsi:type="dcterms:W3CDTF">2013-10-04T04:49:00Z</dcterms:modified>
  <cp:revision>41</cp:revision>
  <dc:subject/>
  <dc:title/>
</cp:coreProperties>
</file>