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8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</w:tblGrid>
      <w:tr>
        <w:trPr/>
        <w:tc>
          <w:tcPr>
            <w:tcW w:w="438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Государственной программ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</w:rPr>
        <w:t xml:space="preserve">УСЛОВИЯ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>предоставления субсидий местным бюджетам из областного бюджета</w:t>
      </w:r>
      <w:r>
        <w:rPr>
          <w:rFonts w:eastAsia="Calibri"/>
          <w:sz w:val="22"/>
          <w:szCs w:val="22"/>
        </w:rPr>
        <w:br/>
      </w:r>
      <w:r>
        <w:rPr>
          <w:rFonts w:eastAsia="Calibri"/>
          <w:b/>
          <w:sz w:val="28"/>
          <w:szCs w:val="28"/>
        </w:rPr>
        <w:t>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</w:rPr>
        <w:t>Субсидии из областного бюджета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 (включая государственную регистрацию права муниципальной собственности поселений и городских округов на выделенные земельные участки) (далее – субсидии), предоставляются бюджетам муниципальных районов и городских округов Кировской области на следующих условиях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</w:rPr>
        <w:t>1. Субсидия предоставляется в отношении выделяемого в счет указанных земельных долей из одного преобразованного земельного участка одного образованного земельного участка или одновременно нескольких образованных земельных участков (далее – участок (участки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</w:rPr>
        <w:t>2. В муниципальном правовом акте представительного органа муниципального образования о местном бюджете предусмотрены бюджетные ассигнования на исполнение в текущем финансовом году расходных обязательств, связанных с выделением на его территории участка (участков) (включая государственную регистрацию права муниципальной собственности), в объеме не менее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</w:rPr>
        <w:t>2.1. 0,5% общей суммы указанных расходов, если преобразуемый земельный участок либо его часть, из которой выделяется участок (участки), не используется по целевому назначению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</w:rPr>
        <w:t>2.2. 5% общей суммы указанных расходов, если преобразуемый земельный участок используется по целевому назначению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</w:rPr>
        <w:t>3. Администрацией муниципального района заключено в установленном порядке соглашение с администрацией поселения, на территории которого подлежит образованию участок (участки), о передаче администрации муниципального района осуществления части полномочий администрации поселения по решению вопросов местного значения, необходимых для выделения участка (участков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</w:rPr>
        <w:t>4. Государственным заказчиком – координатором областной целевой программы «Развитие агропромышленного комплекса» заключено в установленном порядке с администрацией муниципального района или городского округа, на территории которого подлежат образованию участки, соглашение о предоставлении субсид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</w:rPr>
        <w:t>5. Каждый образованный (образуемый) участок имеет (будет иметь) площадь 300 или более гектаров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851" w:gutter="0" w:header="709" w:top="1134" w:footer="0" w:bottom="1134"/>
          <w:pgNumType w:start="58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center"/>
        <w:rPr/>
      </w:pPr>
      <w:r>
        <w:rPr/>
        <w:t>_________</w:t>
      </w:r>
    </w:p>
    <w:tbl>
      <w:tblPr>
        <w:tblW w:w="4536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Государственной программе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/>
      </w:pPr>
      <w:r>
        <w:rPr>
          <w:b/>
          <w:spacing w:val="-6"/>
          <w:sz w:val="28"/>
          <w:szCs w:val="28"/>
        </w:rPr>
        <w:t>расчета объемов с</w:t>
      </w:r>
      <w:r>
        <w:rPr>
          <w:rFonts w:eastAsia="Calibri"/>
          <w:b/>
          <w:spacing w:val="-6"/>
          <w:sz w:val="28"/>
          <w:szCs w:val="28"/>
        </w:rPr>
        <w:t xml:space="preserve">убсидий местным бюджетам из областного бюджета </w:t>
      </w:r>
      <w:r>
        <w:rPr>
          <w:rFonts w:eastAsia="Calibri"/>
          <w:spacing w:val="-6"/>
          <w:sz w:val="22"/>
          <w:szCs w:val="22"/>
        </w:rPr>
        <w:br/>
      </w:r>
      <w:r>
        <w:rPr>
          <w:rFonts w:eastAsia="Calibri"/>
          <w:b/>
          <w:spacing w:val="-6"/>
          <w:sz w:val="28"/>
          <w:szCs w:val="28"/>
        </w:rPr>
        <w:t xml:space="preserve">на выделение земельных участков из земель сельскохозяйственного </w:t>
      </w:r>
      <w:r>
        <w:rPr>
          <w:rFonts w:eastAsia="Calibri"/>
          <w:spacing w:val="-6"/>
          <w:sz w:val="22"/>
          <w:szCs w:val="22"/>
        </w:rPr>
        <w:br/>
      </w:r>
      <w:r>
        <w:rPr>
          <w:rFonts w:eastAsia="Calibri"/>
          <w:b/>
          <w:spacing w:val="-6"/>
          <w:sz w:val="28"/>
          <w:szCs w:val="28"/>
        </w:rPr>
        <w:t>назначения в счет невостребованных земельных долей и (или) земельных долей, от права собственности на которые граждане отказались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rFonts w:eastAsia="Calibri"/>
          <w:b/>
          <w:b/>
          <w:spacing w:val="-6"/>
          <w:sz w:val="28"/>
          <w:szCs w:val="28"/>
          <w:highlight w:val="yellow"/>
        </w:rPr>
      </w:pPr>
      <w:r>
        <w:rPr>
          <w:rFonts w:eastAsia="Calibri"/>
          <w:b/>
          <w:spacing w:val="-6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Расчет объемов субсидий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 (далее - субсидии), производится по формуле: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1113790" cy="212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212090" cy="2120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pacing w:val="-4"/>
          <w:sz w:val="28"/>
          <w:szCs w:val="28"/>
        </w:rPr>
        <w:t>объем субсидии, подлежащей предоставлению бюджету i-го муниципального района или городского округа в соответствующем финансовом год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V – </w:t>
      </w:r>
      <w:r>
        <w:rPr>
          <w:rFonts w:eastAsia="Calibri"/>
          <w:color w:val="008080"/>
          <w:sz w:val="28"/>
          <w:szCs w:val="28"/>
        </w:rPr>
        <w:t>общий</w:t>
      </w:r>
      <w:r>
        <w:rPr>
          <w:rFonts w:eastAsia="Calibri"/>
          <w:sz w:val="28"/>
          <w:szCs w:val="28"/>
        </w:rPr>
        <w:t xml:space="preserve"> объем субсиди</w:t>
      </w:r>
      <w:r>
        <w:rPr>
          <w:rFonts w:eastAsia="Calibri"/>
          <w:color w:val="008080"/>
          <w:sz w:val="28"/>
          <w:szCs w:val="28"/>
        </w:rPr>
        <w:t>и</w:t>
      </w:r>
      <w:r>
        <w:rPr>
          <w:rFonts w:eastAsia="Calibri"/>
          <w:sz w:val="28"/>
          <w:szCs w:val="28"/>
        </w:rPr>
        <w:t>, предусмотренный законом Кировской области об областном бюджете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, на соответствующий финансовый год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199390" cy="2120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52" r="-1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ля площади земельных участков из земель сельскохозяйственного назначения, находящихся в связи с их приватизацией в общей долевой собственности граждан (земельных долей) и расположенных на территории i-го муниципального района или городского округа Кировской области, в общей площади земельных участков из земель сельскохозяйственного назначения, находящихся в связи с их приватизацией в общей долевой собственности граждан (земельных долей) и расположенных на территории муниципальных районов и городских округов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бъем субсидии, рассчитанный по установленной выше формуле, не может предоставляться бюджету какого-либо муниципального района или городского округа в одном финансовом году на выполнение первого этапа действий в отношении более чем трех подлежащих преобразованию земельных участков и (или) на выполнение второго этапа действий в отношении более чем трех подлежащих преобразованию земельных участков (содержание этапов определено </w:t>
      </w:r>
      <w:hyperlink r:id="rId7">
        <w:r>
          <w:rPr>
            <w:rStyle w:val="InternetLink"/>
            <w:rFonts w:eastAsia="Calibri"/>
            <w:color w:val="0000FF"/>
            <w:sz w:val="28"/>
            <w:szCs w:val="28"/>
          </w:rPr>
          <w:t>постановлением</w:t>
        </w:r>
      </w:hyperlink>
      <w:r>
        <w:rPr>
          <w:rFonts w:eastAsia="Calibri"/>
          <w:sz w:val="28"/>
          <w:szCs w:val="28"/>
        </w:rPr>
        <w:t xml:space="preserve"> Правительства Кировской области от 26.04.2012 № 149/231 «О предоставлении и расходовании субсидий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»). Часть объема субсидий, рассчитанного по установленной выше формуле, не подлежащая предоставлению бюджету какого-либо муниципального района или городского округа в связи с установленным в настоящем абзаце ограничением, подлежит пропорциональному перераспределению между бюджетами остальных муниципальных районов и городских округ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consultantplus://offline/ref=4F2AFCA56035513BBE8F5084D67D7F2B30A857BB890C5D67D8C4E3B77422D67CyB08N" TargetMode="External"/><Relationship Id="rId8" Type="http://schemas.openxmlformats.org/officeDocument/2006/relationships/header" Target="head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48:00Z</dcterms:created>
  <dc:creator>Нелли А. Сысолятина</dc:creator>
  <dc:description/>
  <cp:keywords/>
  <dc:language>en-US</dc:language>
  <cp:lastModifiedBy>Нелли А. Сысолятина</cp:lastModifiedBy>
  <cp:lastPrinted>2013-10-04T08:53:00Z</cp:lastPrinted>
  <dcterms:modified xsi:type="dcterms:W3CDTF">2013-10-04T04:53:00Z</dcterms:modified>
  <cp:revision>12</cp:revision>
  <dc:subject/>
  <dc:title/>
</cp:coreProperties>
</file>